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980"/>
        <w:gridCol w:w="1620"/>
        <w:gridCol w:w="1980"/>
        <w:gridCol w:w="2610"/>
        <w:gridCol w:w="2700"/>
      </w:tblGrid>
      <w:tr>
        <w:trPr>
          <w:trHeight w:val="16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ransdisciplinar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Who We ar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Where We are in Place and Ti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How We Express Ourselv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How the World Work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How we organize oursel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haring the plane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TION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ceptio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PECTIVE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-image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ies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abiliti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ONSIBILIT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ody C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ces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lariti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TION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Communit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PECTIV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tio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TIO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elebratio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PECTIV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Divers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TION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ion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NG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ed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NECTION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abit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TION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ONSIBILIT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u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USATION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NECTION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log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ONSIBILIT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llu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04:00Z</dcterms:created>
  <dc:creator>sviedman</dc:creator>
  <dc:description/>
  <cp:keywords/>
  <dc:language>en-US</dc:language>
  <cp:lastModifiedBy>sviedman</cp:lastModifiedBy>
  <dcterms:modified xsi:type="dcterms:W3CDTF">2010-08-30T22:40:00Z</dcterms:modified>
  <cp:revision>1</cp:revision>
  <dc:subject/>
  <dc:title/>
</cp:coreProperties>
</file>